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Савось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имовниковского района на 202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Объем поступлений доходов местного бюджета на 2025 год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      </w:t>
      </w:r>
      <w:r>
        <w:rPr/>
        <w:t>(тыс. рублей)</w:t>
      </w:r>
    </w:p>
    <w:tbl>
      <w:tblPr>
        <w:tblW w:w="2346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8"/>
        <w:gridCol w:w="3419"/>
        <w:gridCol w:w="1780"/>
        <w:gridCol w:w="1780"/>
        <w:gridCol w:w="1760"/>
      </w:tblGrid>
      <w:tr>
        <w:trPr/>
        <w:tc>
          <w:tcPr>
            <w:tcW w:w="14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14413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8"/>
              <w:gridCol w:w="4110"/>
              <w:gridCol w:w="1418"/>
              <w:gridCol w:w="1417"/>
              <w:gridCol w:w="1560"/>
            </w:tblGrid>
            <w:tr>
              <w:trPr>
                <w:trHeight w:val="322" w:hRule="atLeast"/>
              </w:trPr>
              <w:tc>
                <w:tcPr>
                  <w:tcW w:w="5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      </w:r>
                </w:p>
              </w:tc>
              <w:tc>
                <w:tcPr>
                  <w:tcW w:w="4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025 г.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026 г.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027 г.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ДОХОДЫ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1 00 00000 00 0000 00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5789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5832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5905,4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алоговые доходы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470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512,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585,5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1 01 00000 00 0000 00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914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957,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030,1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1 01 02000 01 0000 11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14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7,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30,1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и лицами-налоговым резидентом Российской Федерации в виде дивидендов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1 01 02010 01 0000 11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14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7,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30,1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НАЛОГИ НА СОВОКУПНЫЙ ДОХОД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1 05 00000 00 0000 00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648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648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648,0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1 05 03000 01 0000 11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48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48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48,0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1 05 03010 01 0000 11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48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48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48,0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1 06 00000 00 0000 00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-12"/>
                      <w:sz w:val="28"/>
                      <w:szCs w:val="28"/>
                    </w:rPr>
                    <w:t>1905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-12"/>
                      <w:sz w:val="28"/>
                      <w:szCs w:val="28"/>
                    </w:rPr>
                    <w:t>1905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-12"/>
                      <w:sz w:val="28"/>
                      <w:szCs w:val="28"/>
                    </w:rPr>
                    <w:t>1905,0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 06 01000 00 0000 1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72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72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72,0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72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72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72,0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 06 06000 00 0000 1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1833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1833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1833,0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Земельный налог с организаций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 06 06030 00 0000 1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942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942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942,0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 06 06033 10 0000 1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942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942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942,0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Земельный налог с физических лиц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 06 06040 00 0000 1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891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891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891,0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1 06 06043 10 0000 11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891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891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891,0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ГОСУДАРСТВЕННАЯ ПОШЛИНА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1 08 00000 00 0000 00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-12"/>
                      <w:sz w:val="28"/>
                      <w:szCs w:val="28"/>
                    </w:rPr>
                    <w:t>2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-12"/>
                      <w:sz w:val="28"/>
                      <w:szCs w:val="28"/>
                    </w:rPr>
                    <w:t>2,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-12"/>
                      <w:sz w:val="28"/>
                      <w:szCs w:val="28"/>
                    </w:rPr>
                    <w:t>2,4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 08 04000 01 0000 1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2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2,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2,4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 08 04020 01 0000 1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2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2,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2,4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еналоговые доходы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319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319,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319,9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1 11 00000 00 0000 00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313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313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313,0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1 11 05020 00 0000 12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13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13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13,0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1 11 05025 10 0000 12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pacing w:val="-12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2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13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13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13,0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ШТРАФЫ, САНКЦИИ, ВОЗМЕЩЕНИЕ УЩЕРБА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1 16 00000 00 0000 00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6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6,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6,9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Административные штрафы, установленные законами субъектов Российской Федерации об административных правонарушениях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 16 02000 02 0000 1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6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6,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6,9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 16 02020 02 0000 1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</w:r>
                  <w:bookmarkStart w:id="0" w:name="dst107345"/>
                  <w:bookmarkStart w:id="1" w:name="dst107345"/>
                  <w:bookmarkEnd w:id="1"/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6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  <w:t>6,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pacing w:val="-1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,9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2 00 00000 00 0000 00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4673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133,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532,2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2 02 00000 00 0000 00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4673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133,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532,2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2 02 10000 00 0000 15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493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937,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29,1</w:t>
                  </w:r>
                </w:p>
              </w:tc>
            </w:tr>
            <w:tr>
              <w:trPr>
                <w:trHeight w:val="1026" w:hRule="atLeast"/>
              </w:trPr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 02 15002 00 0000 1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84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329" w:hRule="atLeast"/>
              </w:trPr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 02 15002 10 0000 1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84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471" w:hRule="atLeast"/>
              </w:trPr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 02 16001 00 0000 1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109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937,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29,1</w:t>
                  </w:r>
                </w:p>
              </w:tc>
            </w:tr>
            <w:tr>
              <w:trPr>
                <w:trHeight w:val="1329" w:hRule="atLeast"/>
              </w:trPr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 из бюджетов муниципальных районов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 02 16001 10 0000 1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109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937,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29,1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2 02 30000 00 0000 15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79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96,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3,1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2 02 30024 00 0000 15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2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2 02 30024 10 0000 15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2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2 02 35118 00 0000 15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79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96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,9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2 02 35118 10 0000 150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79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96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,9</w:t>
                  </w:r>
                </w:p>
              </w:tc>
            </w:tr>
            <w:tr>
              <w:trPr/>
              <w:tc>
                <w:tcPr>
                  <w:tcW w:w="59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ТОГО ДОХОДОВ</w:t>
                  </w:r>
                </w:p>
              </w:tc>
              <w:tc>
                <w:tcPr>
                  <w:tcW w:w="4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 462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 965,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 437,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                            С.Н.Куделин</w:t>
      </w:r>
    </w:p>
    <w:sectPr>
      <w:type w:val="nextPage"/>
      <w:pgSz w:orient="landscape" w:w="16838" w:h="11906"/>
      <w:pgMar w:left="85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01:00Z</dcterms:created>
  <dc:creator>Sveta</dc:creator>
  <dc:description/>
  <cp:keywords/>
  <dc:language>en-US</dc:language>
  <cp:lastModifiedBy>Пользователь</cp:lastModifiedBy>
  <dcterms:modified xsi:type="dcterms:W3CDTF">2025-01-16T05:33:00Z</dcterms:modified>
  <cp:revision>188</cp:revision>
  <dc:subject/>
  <dc:title/>
</cp:coreProperties>
</file>