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на 2025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Савось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программным направлениям деятельности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м и подгруппам видов расходов, разделам, подраздела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лассификации расходов бюджетов на 2025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лей)</w:t>
      </w:r>
    </w:p>
    <w:tbl>
      <w:tblPr>
        <w:tblW w:w="173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1762"/>
        <w:gridCol w:w="1020"/>
        <w:gridCol w:w="516"/>
        <w:gridCol w:w="550"/>
        <w:gridCol w:w="1704"/>
        <w:gridCol w:w="1580"/>
        <w:gridCol w:w="1500"/>
        <w:gridCol w:w="1580"/>
      </w:tblGrid>
      <w:tr>
        <w:trPr>
          <w:trHeight w:val="276" w:hRule="atLeast"/>
        </w:trPr>
        <w:tc>
          <w:tcPr>
            <w:tcW w:w="7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7 г.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Благоустройство территории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1.4.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проведению мероприятий по благоустройству территории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26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ведению мероприятий по благоустройству территории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26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вышению энергетической эффективности систем освещ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26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вышению энергетической эффективности систем освещения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26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Савоськ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«Противодействие терроризму и экстремизму в Савоськинском сельском поселени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2.4.0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изготовлению и размещению тематической полиграфической продукции в местах массового пребывания граждан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2.4.01.2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изготовлению и размещению тематической полиграфической продукции в местах массового пребывания граждан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4.01.2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плекс процессных мероприятий «Противодействие коррупции в Савоськинском сельском поселени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2.4.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87" w:leader="none"/>
              </w:tabs>
              <w:rPr/>
            </w:pPr>
            <w:r>
              <w:rPr/>
              <w:tab/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изготовлению и размещению тематической полиграфической продукции в местах массового пребывания граждан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2.4.02.26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зготовлению и размещению тематической полиграфической продукции в местах массового пребывания граждан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2.4.02.26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Пожарная безопасность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4.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по обеспечению пожарной безопасности на территории Савоськинского сельского посел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4.01.2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обеспечению пожарной безопасности на территории Савоськинского сельского поселения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.4.01.2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по обеспечению пожарной безопасности на территории Савоськинского сельского поселения 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4.01.2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культур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5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1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культур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4.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текущий ремонт памятник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04.4.01.262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текущий ремонт памятников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4.01.262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Обеспечено развитие культурно-досуговой деятельности и улучшение материально-технической базы учреждений культур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4.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2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1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04.4.02.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2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1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Субсидии бюджетным учреждениям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4.4.02.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2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1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плекс процессных мероприятий «Охрана окружающей сред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4.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ведению мероприятий по охране окружающей среды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4.01.26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проведению мероприятий по охране окружающей среды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.4.01.26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муниципальной служб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4.01.2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полнительное профессиональное образование лиц, замещающих выборные муниципальные должности, муниципальных служащих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4.01.2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дополнительное профессиональное образование лиц, замещающих выборные муниципальные должности, муниципальных служащих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6.4.01.2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0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9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3,7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4.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0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9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3,7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4.02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9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9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959,1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(</w:t>
            </w:r>
            <w:r>
              <w:rPr>
                <w:rStyle w:val="Jsdocmark"/>
                <w:rFonts w:cs="PT Serif" w:ascii="PT Serif" w:hAnsi="PT Serif"/>
                <w:color w:val="000000"/>
              </w:rPr>
              <w:t>Расходы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 на выплаты персоналу государственных (муниципальных) органов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7.4.02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20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4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39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39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59,1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Савоськинского сельского посел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4.02.0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,6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Савоськинского сельского поселения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4.02.0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0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4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,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фициальную публикацию нормативно-правовых актов органа местного самоуправления Савоськинского сельского поселения, Собрания депутатов Савоськинского сельского посел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7.4.02.26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сходы на официальную публикацию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7.4.02.26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, медицинскому осмотру работников Администрации Савоськинского сельского посел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4.02.2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сходы по диспансеризации, медицинскому осмотру работников Администрации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4.02.2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7.4. 02.8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(Иные межбюджетные трансферты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07.4. 02.8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комплекса процессных мероприятий "Информационное обеспечение и организация бюджетного процесса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4.02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комплекса процессных мероприятий "Информационное обеспечение и организация бюджетного процесса"         (Уплата налогов, сборов и иных платежей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4.02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авоськинского сельского посел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8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8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 (Специальные расходы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(Уплата налогов, сборов и иных платежей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"(Расходы на выплаты персоналу государственных (муниципальных) органов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9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"</w:t>
            </w:r>
            <w:r>
              <w:rPr>
                <w:color w:val="000000"/>
                <w:sz w:val="28"/>
                <w:szCs w:val="28"/>
              </w:rPr>
              <w:t>(Расходы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 на выплаты персоналу государственных (муниципальных) органов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3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9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7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2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</w:t>
            </w:r>
            <w:r>
              <w:rPr>
                <w:sz w:val="28"/>
                <w:szCs w:val="28"/>
              </w:rPr>
              <w:t xml:space="preserve">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</w:t>
            </w:r>
            <w:r>
              <w:rPr>
                <w:color w:val="000000"/>
                <w:sz w:val="28"/>
                <w:szCs w:val="28"/>
              </w:rPr>
              <w:t xml:space="preserve">в рамках непрограммного направления деятельности «Реализация функций иных органов местного самоуправления Савоськинского сельского поселения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7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,7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Специальные расходы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.9.00.9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,7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46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96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437,6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Савоськинского сельского поселения</w:t>
        <w:tab/>
        <w:tab/>
        <w:t xml:space="preserve">              С.Н.Кудели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2150</wp:posOffset>
                </wp:positionV>
                <wp:extent cx="673417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1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0"/>
                              <w:gridCol w:w="1802"/>
                              <w:gridCol w:w="1020"/>
                              <w:gridCol w:w="500"/>
                              <w:gridCol w:w="523"/>
                              <w:gridCol w:w="1500"/>
                            </w:tblGrid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5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5pt;height:11.55pt;mso-wrap-distance-left:0pt;mso-wrap-distance-right:9pt;mso-wrap-distance-top:0pt;mso-wrap-distance-bottom:0pt;margin-top:5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0"/>
                        <w:gridCol w:w="1802"/>
                        <w:gridCol w:w="1020"/>
                        <w:gridCol w:w="500"/>
                        <w:gridCol w:w="523"/>
                        <w:gridCol w:w="1500"/>
                      </w:tblGrid>
                      <w:tr>
                        <w:trPr>
                          <w:trHeight w:val="101" w:hRule="atLeast"/>
                        </w:trPr>
                        <w:tc>
                          <w:tcPr>
                            <w:tcW w:w="5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3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Jsdocmark">
    <w:name w:val="js-doc-mar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1:00Z</dcterms:created>
  <dc:creator>XTreme</dc:creator>
  <dc:description/>
  <cp:keywords/>
  <dc:language>en-US</dc:language>
  <cp:lastModifiedBy>Пользователь</cp:lastModifiedBy>
  <dcterms:modified xsi:type="dcterms:W3CDTF">2024-12-23T13:10:00Z</dcterms:modified>
  <cp:revision>415</cp:revision>
  <dc:subject/>
  <dc:title>Приложение 15</dc:title>
</cp:coreProperties>
</file>