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4 год и на плановый период 2025 и 2026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С.М.Назаренко</w:t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5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3-10-18T07:53:00Z</dcterms:modified>
  <cp:revision>24</cp:revision>
  <dc:subject/>
  <dc:title>Приложение __</dc:title>
</cp:coreProperties>
</file>